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шес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___________  2025  года                                                                                              ПРОЕК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ЗАТО г. Североморск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7.12.2024 № 531 «О бюджете муниципального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ЗАТО г. Североморск н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5 год и плановый период 2026 и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 Внести в Решение Совета депутатов от 17.12.2024 № 531 «О бюджете муниципального образования ЗАТО г. Североморск на 2025 год и плановый период 2026 и 2027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bCs w:val="false"/>
          <w:sz w:val="24"/>
        </w:rPr>
        <w:t>1.1. Пункт 1 статьи 1 Решения изложить в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1.</w:t>
        <w:tab/>
        <w:t>Утвердить основные характеристики бюджета муниципального образования ЗАТО г. Североморск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прогнозируемый общий объем доходов ЗАТО г. Североморск в сумме </w:t>
      </w:r>
      <w:r>
        <w:rPr>
          <w:color w:val="7030A0"/>
          <w:sz w:val="24"/>
        </w:rPr>
        <w:t>5 996 546,9</w:t>
      </w:r>
      <w:r>
        <w:rPr>
          <w:sz w:val="24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общий объем расходов бюджета ЗАТО г. Североморск в сумме </w:t>
      </w:r>
      <w:r>
        <w:rPr>
          <w:color w:val="7030A0"/>
          <w:sz w:val="24"/>
        </w:rPr>
        <w:t>6 293 290,2</w:t>
      </w:r>
      <w:r>
        <w:rPr>
          <w:sz w:val="24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дефицит бюджета ЗАТО г. Североморск в сумме 296 743,3 тыс. рублей.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2. Пункт 4 статьи 6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«4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    реализация мероприятий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беспечение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  <w:highlight w:val="green"/>
        </w:rPr>
        <w:t>- возмещение расходов работодателей на выплату заработной платы гражданам, участвующим во временных общественно полезных работах, проводимых на территории ЗАТО г. Североморс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3. Пункт 2 статьи 8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«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ЗАТО г. Североморск (по главному распорядителю бюджетных средств и (или) между главными распорядителями бюджетных средств) в соответствии с решениями руководителя финансового орган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бюджетных ассигнований в целях софинансирования межбюджетных трансфертов, имеющих целевое назначение, в объеме, необходимом для исполнения условий их предоставления, в пределах общей суммы расходов местного бюджета утвержденной настоящим Решение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бюджетных ассигнований в рамках непрограммной деятельности органов местного самоуправления в пределах общего объема бюджетных ассигнований, предусмотренных на указанные цели настоящим Решение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- перераспределение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 в пределах общего объема бюджетных ассигнований, предусмотренных главному распорядителю средств бюджета ЗАТО г. Североморск;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- перераспределение бюджетных ассигнований на финансовое обеспечение функционирования казенных учреждений между видами расходов в целях исполнения обязательств организации в рамках положений трудового законодательства, возникающих при расторжении трудового договора с сотрудником организации в пределах общего объема бюджетных ассигнований, предусмотренных на содержание казенного учреждения;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по решению Администрации ЗАТО г. Североморск бюджетных ассигнований, предусмотренных на финансовое обеспечение мероприятий муниципальных программ, в пределах общего объема бюджетных ассигнований, предусмотренных на реализацию муниципальных програм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бюджетных ассигнований в целях финансового обеспечения командировочных расходов между направлениями расходов целевой статьи, видами расходов в рамках непрограммной деятельности или соответствующей муниципальной программы, подпрограммы, основного мероприятия в пределах объема расходов, предусмотренных главному распорядителю средств бюджета ЗАТО г. Североморск на обеспечение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  <w:highlight w:val="green"/>
        </w:rPr>
        <w:t>- перераспределение бюджетных ассигнований в целях финансового обеспечения  выплат денежной компенсации за все неиспользованные отпуска при прекращении или расторжении служебного контракта (трудового договора), освобождении от замещаемой должности и увольнении муниципальным служащим, а также при увольнении в связи с истечением срока полномочий, прекращением полномочий по состоянию здоровья, препятствующему продолжению исполнения полномочий, в связи с досрочным прекращением полномочий по иным основаниям лицам, замещающим муниципальные должности в пределах общей суммы расходов местного бюджета утвержденной настоящим Решение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, штраф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ЗАТО г. Североморск по соответствующему разделу, подразделу, целевой статье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- увеличение бюджетных ассигнований Муниципального дорожного фонда ЗАТО г. Североморск в связи с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увеличение бюджетных ассигнований текущего финансового года на остатки межбюджетных трансфертов на 01 января 2025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бюджетных ассигнований текущего финансового года на обеспечение софинансирования расходов к межбюджетным трансфертам из областного бюджета, имеющим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в объеме, не превышающем сумму остатка неиспользованных бюджетных ассигнований на указанные цели на начало текущего финансового год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бюджетных ассигнований между видами источников финансирования дефицита бюджета ЗАТО г. Североморск в ходе исполнения бюджета в пределах общего объема бюджетных ассигнований по источникам финансирования дефицита бюджета ЗАТО г. Североморск, предусмотренных на соответствующий финансовый год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в случае получения дотаций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ЗАТО г. Североморск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распределение бюджетных ассигнований на мероприятия, связанные с ликвидацией муниципальных учреждени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увеличение бюджетных ассигнований Резервного фонда Администрации ЗАТО г. Североморск на ликвидацию (предупреждение угрозы возникновения) последствий стихийных бедствий чрезвычайных ситуаций природного и техногенного характера, в том числе аварийно-восстановительные работы и иные мероприятия, связанные с ликвидацией (предупреждением угрозы возникновения) чрезвычайных ситуаций природного и техногенного характера по решению Администрации ЗАТО г. Североморск в случае отсутствия потребности в перераспределении средств, указанных в абзацах 3, 6 настоящего пункта и в пределах общей суммы, утвержденной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несение изменений в сводную бюджетную роспись по основаниям, установленным абзацами 16 и 17 настоящего пункта, может осуществляться с превышением общего объема расходов, утвержденных настоящим Решением, в части бюджетных правоотношений, возникающих при исполнении бюджета на 2025 год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.4. Абзац 25 статьи 8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</w:rPr>
        <w:t>«</w:t>
      </w:r>
      <w:r>
        <w:rPr>
          <w:sz w:val="24"/>
          <w:highlight w:val="green"/>
        </w:rPr>
        <w:t>3.</w:t>
      </w:r>
      <w:r>
        <w:rPr>
          <w:sz w:val="24"/>
        </w:rPr>
        <w:t xml:space="preserve"> Установить, что денежные средства от фактически поступивших доходов бюджета муниципального образования ЗАТО г. Североморск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»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  <w:lang w:val="en-US"/>
        </w:rPr>
        <w:t>5</w:t>
      </w:r>
      <w:r>
        <w:rPr>
          <w:sz w:val="24"/>
        </w:rPr>
        <w:t>. Статью 13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«Установить объем бюджетных ассигнований Муниципального дорожного фонда на 2025 год в сумме </w:t>
      </w:r>
      <w:r>
        <w:rPr>
          <w:color w:val="7030A0"/>
          <w:sz w:val="24"/>
        </w:rPr>
        <w:t>292 163,7</w:t>
      </w:r>
      <w:r>
        <w:rPr>
          <w:sz w:val="24"/>
        </w:rPr>
        <w:t xml:space="preserve"> тыс. рублей, на 2026 год в сумме </w:t>
      </w:r>
      <w:r>
        <w:rPr>
          <w:color w:val="7030A0"/>
          <w:sz w:val="24"/>
        </w:rPr>
        <w:t>199 521,4</w:t>
      </w:r>
      <w:r>
        <w:rPr>
          <w:sz w:val="24"/>
        </w:rPr>
        <w:t xml:space="preserve"> тыс. рублей и на 2027 год в сумме 114 250,1 тыс. рублей.»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6. </w:t>
      </w:r>
      <w:r>
        <w:rPr>
          <w:sz w:val="24"/>
        </w:rPr>
        <w:t>Приложение №1 к Решению изложить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7. Приложение №2 к Решению изложить в ново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 Приложение №3 к Решению изложить в новой редакции согласно Приложению №3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9. </w:t>
      </w:r>
      <w:r>
        <w:rPr>
          <w:sz w:val="24"/>
        </w:rPr>
        <w:t>Приложение №4 к Решению изложить в новой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  <w:lang w:val="en-US"/>
        </w:rPr>
        <w:t>10</w:t>
      </w:r>
      <w:r>
        <w:rPr>
          <w:sz w:val="24"/>
        </w:rPr>
        <w:t>. Приложение №5 к Решению изложить в новой редакции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4"/>
        </w:rPr>
        <w:t xml:space="preserve">3. </w:t>
      </w:r>
      <w:r>
        <w:rPr>
          <w:sz w:val="26"/>
          <w:szCs w:val="26"/>
        </w:rPr>
        <w:t>Опубликовать Решение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Решение в газете «Североморские вести» без размещения приложений к настоящему Решению.</w:t>
      </w:r>
    </w:p>
    <w:p>
      <w:pPr>
        <w:pStyle w:val="Normal"/>
        <w:ind w:right="-85"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лава ЗАТО г. Североморск                                       Председатель Совета депутат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                                  ЗАТО г. Североморс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В.В. Евменьков                                                                Е.П. Алексеев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Агаркова ОН</cp:lastModifiedBy>
  <cp:lastPrinted>2025-04-25T16:22:00Z</cp:lastPrinted>
  <dcterms:modified xsi:type="dcterms:W3CDTF">2025-04-25T14:08:00Z</dcterms:modified>
  <cp:revision>690</cp:revision>
  <dc:subject/>
  <dc:title>СОВЕТ ДЕПУТАТОВ</dc:title>
</cp:coreProperties>
</file>